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5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56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学条例 守党纪—学习《中国共产党纪律处分条例》第六章、第七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学条例 守党纪—学习《中国共产党纪律处分条例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交流研讨学习心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董昊、蔡寅请假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-1003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《中国共产党纪律处分条例》第八章、第九章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黄亦心、陈实等两位同志同志按期转正的支部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《中国共产党纪律处分条例》第八章、第九章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交流讨论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三）讨论、表决黄亦心同志按期转为正式党员事宜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（四）讨论、表决陈实同志按期转为正式党员事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招阳、谢鑫鑫、蔡寅请假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9-10T02:36:38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